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Where I'm From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By George Ella Lyon</w:t>
      </w:r>
    </w:p>
    <w:p>
      <w:pPr>
        <w:pStyle w:val="NormalWeb"/>
        <w:rPr/>
      </w:pPr>
      <w:r>
        <w:rPr/>
        <w:t xml:space="preserve">I am from clothespins, </w:t>
        <w:br/>
        <w:t xml:space="preserve">from Clorox and carbon-tetrachloride. </w:t>
        <w:br/>
        <w:t>I am from the dirt under the back porch.</w:t>
        <w:br/>
        <w:t xml:space="preserve">(Black, glistening, </w:t>
        <w:br/>
        <w:t xml:space="preserve">it tasted like beets.) </w:t>
        <w:br/>
        <w:t>I am from the forsythia bush</w:t>
        <w:br/>
        <w:t>the Dutch elm</w:t>
        <w:br/>
        <w:t>whose long-gone limbs I remember</w:t>
        <w:br/>
        <w:t xml:space="preserve">as if they were my own. </w:t>
      </w:r>
    </w:p>
    <w:p>
      <w:pPr>
        <w:pStyle w:val="NormalWeb"/>
        <w:rPr/>
      </w:pPr>
      <w:r>
        <w:rPr/>
        <w:t xml:space="preserve">I'm from fudge and eyeglasses, </w:t>
        <w:br/>
        <w:t xml:space="preserve">          from Imogene and Alafair. </w:t>
        <w:br/>
        <w:t>I'm from the know-it-alls</w:t>
        <w:br/>
        <w:t xml:space="preserve">          and the pass-it-ons, </w:t>
        <w:br/>
        <w:t xml:space="preserve">from Perk up! and Pipe down! </w:t>
        <w:br/>
        <w:t>I'm from He restoreth my soul</w:t>
        <w:br/>
        <w:t>          with a cottonball lamb</w:t>
        <w:br/>
        <w:t xml:space="preserve">          and ten verses I can say myself. </w:t>
      </w:r>
    </w:p>
    <w:p>
      <w:pPr>
        <w:pStyle w:val="NormalWeb"/>
        <w:rPr/>
      </w:pPr>
      <w:r>
        <w:rPr/>
        <w:t xml:space="preserve">I'm from Artemus and Billie's Branch, </w:t>
        <w:br/>
        <w:t xml:space="preserve">fried corn and strong coffee. </w:t>
        <w:br/>
        <w:t xml:space="preserve">From the finger my grandfather lost </w:t>
        <w:br/>
        <w:t xml:space="preserve">          to the auger, </w:t>
        <w:br/>
        <w:t xml:space="preserve">the eye my father shut to keep his sight. </w:t>
      </w:r>
    </w:p>
    <w:p>
      <w:pPr>
        <w:pStyle w:val="NormalWeb"/>
        <w:rPr/>
      </w:pPr>
      <w:r>
        <w:rPr/>
        <w:t>Under my bed was a dress box</w:t>
        <w:br/>
        <w:t xml:space="preserve">spilling old pictures, </w:t>
        <w:br/>
        <w:t>a sift of lost faces</w:t>
        <w:br/>
        <w:t xml:space="preserve">to drift beneath my dreams. </w:t>
        <w:br/>
        <w:t>I am from those moments--</w:t>
        <w:br/>
        <w:t>snapped before I budded --</w:t>
        <w:br/>
        <w:t xml:space="preserve">leaf-fall from the family tree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9812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80" w:hanging="0"/>
        <w:rPr/>
      </w:pPr>
      <w:r>
        <w:rPr/>
        <w:t>Where I'm From</w:t>
      </w:r>
    </w:p>
    <w:p>
      <w:pPr>
        <w:pStyle w:val="Heading2"/>
        <w:ind w:firstLine="480"/>
        <w:rPr>
          <w:sz w:val="24"/>
          <w:szCs w:val="24"/>
        </w:rPr>
      </w:pPr>
      <w:r>
        <w:rPr>
          <w:sz w:val="24"/>
          <w:szCs w:val="24"/>
        </w:rPr>
        <w:t>By George Ella Lyon</w:t>
      </w:r>
    </w:p>
    <w:p>
      <w:pPr>
        <w:pStyle w:val="NormalWeb"/>
        <w:ind w:left="480" w:right="-120" w:hanging="0"/>
        <w:rPr/>
      </w:pPr>
      <w:r>
        <w:rPr/>
        <w:t xml:space="preserve">I am from clothespins, </w:t>
        <w:br/>
        <w:t xml:space="preserve">from Clorox and carbon-tetrachloride. </w:t>
        <w:br/>
        <w:t>I am from the dirt under the back porch.</w:t>
        <w:br/>
        <w:t xml:space="preserve">(Black, glistening, </w:t>
        <w:br/>
        <w:t xml:space="preserve">it tasted like beets.) </w:t>
        <w:br/>
        <w:t>I am from the forsythia bush</w:t>
        <w:br/>
        <w:t>the Dutch elm</w:t>
        <w:br/>
        <w:t>whose long-gone limbs I remember</w:t>
        <w:br/>
        <w:t xml:space="preserve">as if they were my own. </w:t>
      </w:r>
    </w:p>
    <w:p>
      <w:pPr>
        <w:pStyle w:val="NormalWeb"/>
        <w:ind w:left="480" w:hanging="0"/>
        <w:rPr/>
      </w:pPr>
      <w:r>
        <w:rPr/>
        <w:t xml:space="preserve">I'm from fudge and eyeglasses, </w:t>
        <w:br/>
        <w:t xml:space="preserve">          from Imogene and Alafair. </w:t>
        <w:br/>
        <w:t>I'm from the know-it-alls</w:t>
        <w:br/>
        <w:t xml:space="preserve">          and the pass-it-ons, </w:t>
        <w:br/>
        <w:t xml:space="preserve">from Perk up! and Pipe down! </w:t>
        <w:br/>
        <w:t>I'm from He restoreth my soul</w:t>
        <w:br/>
        <w:t>          with a cottonball lamb</w:t>
        <w:br/>
        <w:t xml:space="preserve">          and ten verses I can say myself. </w:t>
      </w:r>
    </w:p>
    <w:p>
      <w:pPr>
        <w:pStyle w:val="NormalWeb"/>
        <w:ind w:left="480" w:hanging="0"/>
        <w:rPr/>
      </w:pPr>
      <w:r>
        <w:rPr/>
        <w:t xml:space="preserve">I'm from Artemus and Billie's Branch, </w:t>
        <w:br/>
        <w:t xml:space="preserve">fried corn and strong coffee. </w:t>
        <w:br/>
        <w:t xml:space="preserve">From the finger my grandfather lost </w:t>
        <w:br/>
        <w:t xml:space="preserve">          to the auger, </w:t>
        <w:br/>
        <w:t xml:space="preserve">the eye my father shut to keep his sight. </w:t>
      </w:r>
    </w:p>
    <w:p>
      <w:pPr>
        <w:pStyle w:val="NormalWeb"/>
        <w:spacing w:before="0" w:after="0"/>
        <w:ind w:left="475" w:hanging="0"/>
        <w:rPr/>
      </w:pPr>
      <w:r>
        <w:rPr/>
        <w:t>Under my bed was a dress box</w:t>
        <w:br/>
        <w:t xml:space="preserve">spilling old pictures, </w:t>
        <w:br/>
        <w:t>a sift of lost faces</w:t>
        <w:br/>
        <w:t xml:space="preserve">to drift beneath my dreams. </w:t>
        <w:br/>
        <w:t>I am from those moments--</w:t>
        <w:br/>
        <w:t>snapped before I budded --</w:t>
        <w:br/>
        <w:t xml:space="preserve">leaf-fall from the family tree. </w:t>
      </w:r>
    </w:p>
    <w:p>
      <w:pPr>
        <w:pStyle w:val="NormalWeb"/>
        <w:spacing w:before="0" w:after="0"/>
        <w:ind w:left="475" w:hanging="0"/>
        <w:rPr/>
      </w:pPr>
      <w:r>
        <w:rPr/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8120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47:00Z</dcterms:created>
  <dc:creator>Allegan Public Schools</dc:creator>
  <dc:description/>
  <cp:keywords/>
  <dc:language>en-US</dc:language>
  <cp:lastModifiedBy>Allegan Public Schools</cp:lastModifiedBy>
  <dcterms:modified xsi:type="dcterms:W3CDTF">2011-03-21T12:52:00Z</dcterms:modified>
  <cp:revision>1</cp:revision>
  <dc:subject/>
  <dc:title>Where I'm From</dc:title>
</cp:coreProperties>
</file>